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Technické podmínky výrobků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0"/>
          <w:szCs w:val="20"/>
        </w:rPr>
        <w:t>(fotografie jsou pouze ilustrační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Odstavecseseznamem"/>
        <w:spacing w:lineRule="auto" w:line="240" w:before="0" w:after="0"/>
        <w:ind w:left="1065" w:hanging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dravotechnická zařízení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UM - umyvadl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bílé, diturvitové, rozměry 600 mm / 450 mm, s otvorem pro stojánkovou bateri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kryt na sifon – polosloup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lang w:val="en-US" w:eastAsia="en-US"/>
        </w:rPr>
        <w:drawing>
          <wp:inline distT="0" distB="0" distL="0" distR="0">
            <wp:extent cx="1082040" cy="1014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 – kuchyňský dřez bez odkládací plocho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erezový jednoduchý dřez bez odkapávací plocho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ozměry např. 480 x 480 mm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40640</wp:posOffset>
            </wp:positionH>
            <wp:positionV relativeFrom="line">
              <wp:posOffset>-118745</wp:posOffset>
            </wp:positionV>
            <wp:extent cx="2381250" cy="11906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terie dřezová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ojánkové pákové, kovová páka, s EKO kartuš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ýpustní rameno baterie opatřeno sítkem, výpustní rameno obloukové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četně hadiček na přívod vod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  <w:lang w:val="en-US" w:eastAsia="en-US"/>
        </w:rPr>
        <w:drawing>
          <wp:inline distT="0" distB="0" distL="0" distR="0">
            <wp:extent cx="1153160" cy="1204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Baterie umyvadlová (učebny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ojánková páková baterie, kovová páka, s EKO kartuš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řívod pouze studené vody, včetně hadičky na přívod vody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lang w:val="en-US" w:eastAsia="en-US"/>
        </w:rPr>
        <w:drawing>
          <wp:inline distT="0" distB="0" distL="0" distR="0">
            <wp:extent cx="1085850" cy="981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</w:rPr>
        <w:t>OH2 – beztlakový ohřívač vody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>nádoba z ocelového plechu oaptřena vysoce kvalitním protikorozním smaltem v kombinaci s ochrannou hořčíkovou anodou, volitelné nastavení teploty vody</w:t>
      </w:r>
    </w:p>
    <w:p>
      <w:pPr>
        <w:pStyle w:val="Normal"/>
        <w:spacing w:lineRule="auto" w:line="240" w:before="0" w:after="0"/>
        <w:ind w:left="1134" w:hanging="431"/>
        <w:jc w:val="both"/>
        <w:rPr/>
      </w:pPr>
      <w:r>
        <w:rPr>
          <w:rFonts w:cs="Arial" w:ascii="Arial" w:hAnsi="Arial"/>
          <w:bCs/>
        </w:rPr>
        <w:t xml:space="preserve">- </w:t>
        <w:tab/>
        <w:t>zásobování jednoho odběrného místa, instalace pod odběrné místo, objem 5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3"/>
        <w:rPr>
          <w:rFonts w:ascii="Arial" w:hAnsi="Arial" w:cs="Arial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1033780" cy="1440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dravotechnické rozvo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nitřní rozvod vo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astové systémy PPR (plastové potrubí z polypropylenu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hanging="35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tlaková řada PN 16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hanging="35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žární klasifikace – třída C3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zolace potrubí vo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ávlekové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trubice dutého profilu z pěnového polyetylen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ro pitnou a požární vodu návlekové trubice tl. 9 mm (dl DN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ro rozvod TUV návlekové trubice tl. 13 mm (dl. D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nitřní kanalizac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astové systémy – HT a KG systé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materiál – polypropylén, tepelná roztažnost trubek 0,09 mm/m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7:49:00Z</dcterms:created>
  <dc:creator>Robert</dc:creator>
  <dc:description/>
  <cp:keywords/>
  <dc:language>en-US</dc:language>
  <cp:lastModifiedBy>Barbora Kyšková</cp:lastModifiedBy>
  <cp:lastPrinted>2014-03-31T10:00:00Z</cp:lastPrinted>
  <dcterms:modified xsi:type="dcterms:W3CDTF">2021-02-18T08:03:00Z</dcterms:modified>
  <cp:revision>182</cp:revision>
  <dc:subject/>
  <dc:title/>
</cp:coreProperties>
</file>